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Русский язык»,  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5960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96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Насибуллина Л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102 часа в год (3 часа в неделю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Федерального компонента государственного стандарта общего образования (утверждён Приказом МО РФ №1089 от 05.03.2004)  -      - Примерной программы общего образования по русскому языку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Федерального перечня учебников, допущенных (рекомендованных) Министерством образования и науки Российской Федерации;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усский язык. 11 класс: учеб. для общеобразоват. организаций: базовый и углубленный уровни / С.И.Львова, В.В.Львов. – 5-е изд., стер.- М.: Мнемозина, 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держ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ие сведения о языке (5 ч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ающее повторение по разделу «Синтаксис и пунктуация» (21 ч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кст. Основные виды переработки текста (17 ч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чь, функциональные стили речи:  научный стиль речи (9 ч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ублицистический стиль речи (13 ч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фициально-деловой стиль речи (7 ч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говорный стиль речи (4 ч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Художественный стиль речи (8 ч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ультура речи (11 ч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ение (7 ч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69.35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Насибуллина Л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102 часа в год (3 часа в неделю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Федерального компонента государственного стандарта общего образования (утверждён Приказом МО РФ №1089 от 05.03.2004)  -      - Примерной программы общего образования по русскому языку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Федерального перечня учебников, допущенных (рекомендованных) Министерством образования и науки Российской Федерации;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усский язык. 11 класс: учеб. для общеобразоват. организаций: базовый и углубленный уровни / С.И.Львова, В.В.Львов. – 5-е изд., стер.- М.: Мнемозина, 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76"/>
                              <w:rPr/>
                            </w:pPr>
                            <w:r>
                              <w:rPr/>
                              <w:t>Содерж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щие сведения о языке (5 ч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ающее повторение по разделу «Синтаксис и пунктуация» (21 ч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кст. Основные виды переработки текста (17 ч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чь, функциональные стили речи:  научный стиль речи (9 ч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ублицистический стиль речи (13 ч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фициально-деловой стиль речи (7 ч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говорный стиль речи (4 ч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Художественный стиль речи (8 ч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ультура речи (11 ч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торение (7 ч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Book Antiqu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cs="Book Antiqu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33:00Z</dcterms:created>
  <dc:creator>Светлана</dc:creator>
  <dc:description/>
  <cp:keywords/>
  <dc:language>en-US</dc:language>
  <cp:lastModifiedBy>Насибуллина ЛМ</cp:lastModifiedBy>
  <dcterms:modified xsi:type="dcterms:W3CDTF">2021-09-14T11:31:00Z</dcterms:modified>
  <cp:revision>9</cp:revision>
  <dc:subject/>
  <dc:title/>
</cp:coreProperties>
</file>